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PROGRAMM EASYKONT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YKONT ist ein Programm zur  Verwaltung von Haushalts- Spar- oder Gi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en. Es wurde bereits im Jahr 1990 erstellt und seither gepf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halb handelt es sich auch um ein reines DOS-Programm aus Tagen, 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noch in den Kinderschuhen steckte. Zur Erinnerung: Damals h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schnittliche Festplatten eine Kapazit�t von 50 MB. Grafikk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�gten �ber 256 KB RAM (Deshalb lassen sich in EASYKONT au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nster nicht verschieben) und der Arbeitsspeicher eines bezahl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' s war 512 oder 640 KB gro�. Die Taktfrequenzen lagen so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MHz. Vor diesem Hintergrund war EASYKONT in der grafische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on recht fortschrittlich. Die ersten Versionen gab es i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f�hrungen: Eine Version f�r den Textmodus von Hercules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rten und eine grafische Variante f�r die EGA und VGA K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tz vieler Einschr�nkungen funktiniert EASYKONT auch he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tzte Programmrevision: 04/2001) noch bis hinauf zu Windows 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kommt nur auf die richtige Konfiguration von Windows an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chnitt "Probleme" Punkt 7 ganz am Schlu� dieser Textdate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h, der Autor, benutze EASYKONT auch heute noch t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fried Wacker, April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Hilfe von EASYKONT behalten Sie den �berblick �ber Ihre finaz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tion und  schauen Ihrer  Bank auf die Finger.  EASYKONT ist intui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dienbar  und f�r  jedermann geeignet.  Die Systemanforderungen, d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 an Ihren Computer stellt, halten sich dabei in Grenz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BM-kompatibler PC ab 8086er (Empfohlen: min 16 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us (ab VER 5.10 nicht mehr zwingend erforderlich aber empfoh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GA Standard Karte (min 256 KB) und Monitor 640*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S ab 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VORTE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equeme und einfache Steuerung per Mausk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genehme, grafische Ober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Die Fixkosten behalten Sie mit EASYFIX (im Lieferumf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halten) auf elegante Weise im 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eringe Hardware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atenstruktur abw�rtskompatibel zu fr�heren 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rafik- und Text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r Kontostand kann mit dem Befehl EASY blitzsch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 der DOS-Ebene abgefra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 DIE GRENZEN VON EASYKO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naustausch zu Tabellenkalkulationen etc. nicht vorge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ur) bis zu 5000 Buchungen pro Konto vorge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ur) bis zu 500  Konten vorge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��ter zu verwaltender Betrag: 999999.9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 DER NACHTE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yKont hat einen gro�en Nachteil, den es mit allen Kontoverwal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ilt: Es erfordert gro�e Disziplin vom  Anwender, alle Buchungen m�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hst  sofort einzugeben.  Vergessene Buchungen f�hren dazu,  da� I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ntostand nie mit Ihrem  tats�chlichen  Kontostand �bereinstimmt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 wird dadurch f�r Sie wertlos und die Suche nach Fehlbetr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nn unter Umst�nden zu einer echten Geduldsprobe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 EASYKONT geh�rt eine eigene Installationsroutine, die Ihnen das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gen  des  Zielverzeichnisses und das Kopieren  der Dateien  abnimm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gen Sie die  Originaldiskette in  das  entsprechnende   Laufwerk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chseln Sie dorthin. Nach der Eingabe von INSTALL am DOS - Prompt u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 Best�tigung mit der Eingabetaste [RETURN] wird das Installa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 geladen und gestartet. Das Balkenmenue ist weitgehend selb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rkl�rend,  Sie steuern die Auswahl mit den Pfeiltasten und best�tig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 mit  der  Eingabetaste.  Die  empfohlene Pfadangabe f�r das Z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zeichnis kann  nat�rlich individuell  ge�ndert  werden. Di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egen auf  Ihrer  Originaldiskette  in unkomprimierter  Form  vor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nen so auch manuell install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chseln Sie in das Verzeichnis, in das Sie EASYKONT installiert ha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 starten Sie das Programm durch Eingabe seines Namens:     EASYK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�tigen  Sie Ihre Eingabe mit der  Eingabetaste. Das  Programm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mit geladen und gestartet. Haben Sie bitte Verst�ndnis daf�r, da�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uell  mehrere Sekunden dauern kann, wenn Sie das Programm vo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r Diskette starten, denn der Bildschirm  bleibt solange  dunkel, b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wichtigsten grafischen Elemente gelad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P: Wenn Sie EASYKONT in ein Verzeichnis installieren,  das DOS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fad bekannt ist, k�nnen Sie die Programme aus jedem belieb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zeichnis heraus starten.  (Lesen  Sie dazu im Handbuch Ih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s unter dem Stichwort 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eits existierende Konten k�nnen schon beim Starten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 Parameter �bergeben werden. Haben Sie Beispielsweise schon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Konto 12345 angelegt, k�nnen Sie dieses Konto bereis mit de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 Programms laden: EASYKONT 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STEUERUNG VON EASYK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wegen Sie die Maus zum gew�nschten Icon und aktivieren Sie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ktion durch  Druck auf die linke Maustaste. Einige Funktio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�nnen allerdings erst  aufgerufen  werden,  wenn sich  Daten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speicher be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�hlen  Sie  entweder die  Kurzwahltasten, die in der vorletzten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zeigt werden (zB [CTRL]-[E] zum Editieren eines Datensatzes)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ivieren Sie das  Pulldownmenue durch Druck auf die  Menuetaste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VOR SIE KONTEN ANLEGE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achten Sie bitte, da� Sie die M�glichkeit haben, Ihre Daten in 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peraten  Verzeichnis  zu verwalten.  Bevor Sie also Ihr erstes K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legen,  sollten Sie  pr�fen, ob Sie EASYKONT ein solches Arbeits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chnis zuweis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gehensweise: Ehe Sie ein neues Konto anlegen, rufen Sie den Menu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nkt EINSTELLUNGEN auf und klicken auf das  Feld mit der  Pfadanga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der Sie bet�tigen die Kurzwahltaste [CTRL]-[E].  Geben  Sie hier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w�nschten Pfad zu Ihren  Konten an und  speichern die Einstellung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urch Anklicken des Diskettensymbols ab. Easykont speichert und lie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 sofort aus diesem Pfad. Sollte  EASYKONT bei der Pfadeingabe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ellen,  da�  das  Verzeichnis  noch nicht  existiert, wird es (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frage) er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P: Machen Sie von dieser M�glichkeit gebrauch und Verwalten Sie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en  in seperaten  Verzeichnissen. Sie behalten einen bess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erblick und erleichtern sich die Datensich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FIGURIEREN VON EASYK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icken Sie das Icon mit den Schiebreglern an oder w�hlen Sie �b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lldownmenue  den  Punkt  EINSTELLUNGEN  unter  OPTIONEN. Das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bt Ihnen folgende Einstellm�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ontostandsanzeige an- oder ausgeschaltet (Neugierige Blicke?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kupdateien erstellen l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Blinkende  Signalfarbe verwenden. Kontost�nde im Minus, R�ckfra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  Programms  und  der  Filterschalter benutzen diese Far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matisches Einschalten des Zifferntastenblockes beim Aufruf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ierten Taschenrech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Beim Drucken ein Signal zum Papierauswurf  FF  senden. Dies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wirkt, da� nicht vollst�ndig beschriebene Seiten trotzdem aus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ucker ausgeworfen  werden. Bei Seitendruckern sollte die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w�hlt  werden, da  sonst  der  Druckvorgang nicht gestarte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Optionen sind Schalter und lassen sich durch Anklick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t�tigen  der  Eingabetaste  ab-  und  anschalten. Einige die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alter sind (noch nicht) b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fad zu den Kontendateien (Max 35 Zeich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licken Sie dieses Feld an oder Bet�tigen Sie [CTRL]-[E], wen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hre  Dateien in einem anderem Verzeichnis oder Laufwerk verwal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llen oder wenn Sie zwischendurch von einem anderen Laufwerk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zeichnis Daten einlesen wollen (z.B) von einer Backup-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h Eingabe des neuen Pfades  werden Ihre  Konten dort verw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ed Tr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gibt zunehmend schnellere Rechner. Um EASYKONT sowohl auf 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 auch auf neuen, schnellen Rechner betreiben zu k�nnen,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Speed Trimmer eingebaut. Dabei handelt es sich um eine einstll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mse f�r bestimmte Funktionen. Ziehen sie die Bremse auf schn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' s an und l�sen Sie sie, wenn Sie EASYKONT auf einem �lteren 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icken Sie den Rollbalken rechts an, um die Bremswirkung zu erh�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s, um sie zu senken. Die Bremse bewirkt, da� das Scrollv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Rollbalken der Computergeschwindigkeit angepass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llen Ihre  Einstellungen dauerhaft gelten, klicken Sie bitte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  zum Speichern (Innerhalb der Konfigurationsbox) an. Di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ellungen werden so beim n�chsten Aufruf von EASYKONT automatis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eder 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ELLE FARBANP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it der Version 5.30 haben Sie die M�glichkeit, die Farbgeb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SYKONT  Ihren Individuellen W�nschen anzupassen. Klicken Sie da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f  die  Farbpalette oder w�hlen Sie den Punkt FARBEINSTELLUNG a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m Menue. Sie Sehen nun die 15 voreingestellten Farben als Mus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zu drei  Prozentleisten ( je eine f�r die  Farbanteile der Gr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rben  Rot, Gruen  und Blau), sowie die Symbole zum  Speicher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tellung  und  zum Schlie�en des Fensters.  Sie koennen di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ellungen  mit der Maus  oder mit den Cursortasten (Pfeile Rech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ks, Auf und Ab) vornehmen.  Beachten Sie bitte, das im Progr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ht alle 15 Farben benutzt werden. Au�erdem kann die erste Far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chwarz)  nicht  ver�ndert  werden.  Am besten, Sie probieren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ig mit dieser Funktion  herum. Wenn Sie zuviel verstellt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ommen Sie zu einer "Grundstellung",  indem Sie  EASYKONT been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Datei EASYKONT.CFG loeschen  und danach  EASYKONT neu 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Einfachheit halber  wird Ihre Farbeinstellung zusammen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eren Einstellungen des Programms gespeichert. Wenn Sie also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rben speichern,  werden  gleichzeitig auch alle anderen moment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ten Einstellungen mit gesichert und umgeke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LEGEN EINES NEUEN KO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 dem Start von EASYKONT k�nnen Sie sofort  mit der Eingabe n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chungen  beginnen und brauchen erst beim Speichern die neue Kon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mer 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icken Sie auf das  Symbol zum Laden eines Kontos. Es  �ffnet si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swahlfenster. Hatten Sie bisher  noch gar keine Konten angelegt, d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hen Sie hier nur den Begriff NEU, der bereits  von einem Leuchtbal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terlegt ist. Sind schon mehrere Konten angelegt, dann bewegen Sie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uchtbalken auf den Begriff  NEU.  Klicken Sie nun auf  das Symbol z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den. Sie k�nnen nun eine neue Kontonummer  eingeben und  Ihre ferti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abe mit der Eingabetaste [RETURN] Taste best�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icken Sie auf das  Symbol zum Laden eines Kontos. Es �ffnet si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wahlfenster.  Klicken  Sie auf die  freie Textzeile, hinter de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iff KONTONUMMER  unter  dem  Auswahlfeld.  Sie k�nnen nun direkt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e Nummer eingeben und Ihre Eingabe best�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KONTONUMM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f aus bis zu zehn beliebigen Zahlen  und/oder  Buchstaben be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YKONT bringt Ihre Kontonummer automatisch in eine  DOS vertr�g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, vermeiden Sie deshalb, DOS-Dateinamen zu vergeben. Verwen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 am  besten  Ihre  ganz  normale  Kontonummer  oder  Begriffe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BUCH, VISACARD o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spiele, wie EASYKONT Ihre Kontonummer behande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onummer    Dos-Dateiname   Backup-Datei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345         Y0000112.345    Z0000112.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251033       Y0044251.033    Z0044251.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BUCH       Y00SPARB.UCH    Z00SPARB.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-8827345     Y12-8827.345    Z12-8827.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HTUNG: Sie brauchen sich um diese Konvertierung des Dateinamens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 k�mmern, EASYKONT f�hrt dies selbstst�ndig du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Y bzw Z dient dazu, alle Konten gemeinsam unter DOS  bearbei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nen. Daduch ist es m�glich, mit Platzhaltern z.B. schnelle 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urchzuf�hren. Beispiel f�r eine Batchdatei, die alle Konten nach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sichert. Die Pfadangaben m�ssen Sie nat�rlich individuell anpa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Die Dateien der Kontoverwaltung werden ges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Bitte die Sicherungsdiskette in Lw A: einlege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COPY C:\KONTO\DATEN\Y*.* A: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COPY C:\KONTO\DATEN\Z*.* A: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Die Kontenliste [KONTO.LST] wird gesicher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Y C:\KONTO\DATEN\KONTO.LST A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Die Fixkostendatei [EASYFIX.DAT] wird gesicher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y C:\KONTO\DATEN\EASYFIX.DAT A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Die Stammdatendatei [STAMM.DAT] wird gesicher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C:\KONTO\DATEN\STAMM.DAT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Backup be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ICHERN EINES KO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ch Auswahl der Funktion zum Speichern haben Sie, sof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eits eine Kontonummer vergeben war, folgende Op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bernehmen Sie die Kontonummer in der Dialog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geben Sie eine komplett neue Kontonummer in der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ditieren Sie die Kontonummer in de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  noch  keine Kontonummer f�r die im Speicher befindlichen Buch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geben, m�ssen Sie, um die Daten speichern zu k�nnen, jetzt eine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onummer vergeben. Wenn  Sie  EASYKONT beenden wollen oder ein n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o  laden m�chten,  erfolgt  �brigens  automatisch die R�ckfrag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s,  ob  Ihre Daten gespeichert werden sollen (sofern dies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dert wur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spiel: Speichern eines Kontos unter einer neuen Konto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Klicken Sie auf das Icon zum 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&gt; Es �ffnet sich ein kleines Fenster mit der Konto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Klicken Sie auf die alte Kontonu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&gt; Sie k�nnen die Nummer nun edi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Wenn Sie die neue Kontonummer fertig eingegeben habe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nn best�tigen Sie Ihre Eingabe mit der [RETURN]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Klicken Sie auf das Icon zum 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hr Konto wurde nun unter einer neuen Kontonummer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s  existiert nun zweimal,  weswegen Sie  die alte Kontonu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�schen sollten. (Siehe:  KONTO L�SCHEN  weiter unten im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u�erdem  beachten Sie bitte, da� Sie f�r die neue Kontonu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ch neue Stammdaten anlegen sol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spiel: Ein ganz neues 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&gt; Sie hatten zu Beginn noch keine Kontonummer vergeb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Klicken Sie auf das Icon zum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&gt; Es �ffnet sich ein kleines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Klicken Sie auf den freien Bereich im Textf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&gt; Sie k�nnen nun eine Kontonummer ein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Wenn Sie die neue Kontonummer fertig eingegeben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nn best�tigen Sie Ihre Eingabe mit der [RETURN]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Klicken Sie auf das Icon zum 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DEN EINES KO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ch Auswahl der Funktion Laden  �ffnet sich eine Auswahlbox, aus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e bereits  vorhandene  Konten  durch einfaches  Anklicken marki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�nnen. Haben Sie sich f�r ein Konto entschieden, klicken Sie auf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kettensymbol (Icon zum Laden) und das markierte Konto wird gelad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nn  Sie ein neues  Konto anlegen m�chten, markieren Sie den Begr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U, klicken das  Disskettensymbol (Icon zum Laden) an und geben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e Kontonummer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 Anklicken des Feldes f�r die Eingabe der  Kontonummer od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�cken einer beliebigen Taste wird auf manuelle  Eingabe umgeschal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durch die gew�nschte Kontonummer auch direkt per Tastatur eingeg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CH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icken Sie das Bleistiftsymbol mit dem Plus - Zeichen an, um Hab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s�tze zu Buchen. Sinngem�� gilt das Bleistiftsymbol mit dem Minu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eichen f�r Soll - Ums�tze. Mit  der Taste  [ESC]  k�nnen   Eingab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gebroc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gende Eingaben werden erwar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s Buchungs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r Buchungstext (max 30 Zei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e Art der Buchung gem�� folgender Tabel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,Auszahlung,Automat    1     Bar Ausz Auto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zug,Lastschrift,Abzug  2     Einzug Lastsch Ab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eck                    3     S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rte                     4     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erweisung,Gutschrift    5     �berw Gu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uerauftrag              6     Dau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bei Sie wahlweise den vollen Wortlaut, die entsprechende Z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er die Akk�rzung eingeben k�n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r Betrag bis maximal 999999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denken Sie bitte, da� Ihre Daten zun�chst nur im Arbeitsspeicher I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s gespeichert sind. Beenden  Sie EASYKONT deshalb bitte nur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vorgesehene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P: Das Datum k�nnen Sie in fast beliebiger Form eingeb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s macht keinen Unterschied, ob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 10 FEB 64 "  oder  " 10 02/64 " eingeben.  EASYKONT  nimmt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usibilit�tspr�fung vor. Wenn Sie kein Datum eingeben, wir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ktuelle Systemdatum als Buchungsdatum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ALE ANZAHL DER BUCH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YKONT ist auf 5000 Buchungen pro Konto begrenzt. Das sollte bei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lichen Buchungsaufkommen f�r etliche Jahre ausreichen. EASYKONT pr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jeder neuen Buchung, ob gen�gend Arbeitsspeicher vorhanden ist.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ben die neueren Rechner i.d. Regel ausreichend Arbeitsspeicher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igen �lteren oder schlecht konfigurierten PC' s kann es aber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� die Kapazit�t schon vor Erreichen der 5000 Buchungen ersch�pf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it der Version 5.36 zeigt Ihnen EASYKONT in dem Datenfeld "Speic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 verf�gbaren freien Speicher (in Buchungen) an. Es kann dabei durc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in, da� weit mehr Buchungskapazit�t als die 5000 Buchungen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. Das �ndert jedoch nichts an der programminternen Begrenz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nur noch 100 Buchungen bis zum erreichen der 5000 Buchungen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, oder nur noch ein Arbeitsspeicher �brig ist, der f�r c.a.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chungen ausreicht, so �ndert sich die Farbe im Datenfeld "Speich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 soll sie daran erinnern, da� es an der Zeit ist, entwed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e Datei f�r dieses Konto anzulegen oder die vorhandene Datei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l EASYCUT zu k�r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CHUNGEN MARK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it der Version 5.20 befindet sich in der rechten oberen Eck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chungsblockes ein kleines quadratisches Feld, �ber dem Feld 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eses Feld ist gedacht, um eine Buchung zu markieren. Klick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eses Feld an, wird  die  Buchung markiert, nochmaliges Anklic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bt die Markierung wieder auf. Diese  Marke ist dauerhaft, da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m Speichern des Kontos mit auf den Datentr�ger geschri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zu Sie diese Option letztendlich nutzen, bleibt Ihnen �berlas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doch hat es sich bew�hrt, damit die anhand des Kontoauszuge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  bereits  nachkontrollierten  Buchungen zu Markieren. Bei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immigkeiten  zwischen den Kontoausz�gen der Bank und Ihren Da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auchen Sie sich bei der Suche nach der Fehlerquelle nur noch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e  nicht  markierten  (also nicht kontrollierten)  Buchungen 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onzentrieren.  Um die Kompatibilit�t zu der Datenstruktur �lte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YKONT Dateien zu bewahren, wird die Markierung mit der Buch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t  verkn�pft.  Deshalb wird  eine Markierung aufgehoben,  soba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chtr�glich die Buchungsart ver�ndert wird. Bitte haben Sie da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t�nd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CHUNGEN 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chungsmerkmale k�nnen Sie �ndern, indem Sie das entsprechende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ld anklicken.  Das  Feld  kann  darufhin  editiert werden. Haben Si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e  Tastenkombination  [CTRL]-[E]  gedr�ckt,  werden alle Datenfe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einander  zum Editieren  durchlaufen. Bei �nderungen des Buch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ums erschrecken Sie bitte nicht, wenn die Anzeige nach der �nde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  eine  andere  Position springt, die Buchung wird neu Einsor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snahme: Aus einer Soll-Buchung l��t sich keine Haben-Buchung mach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iesem Fall m�ssen Sie die Buchung l�schen und neu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CHUNGEN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ingen  Sie die zu  l�schende  Buchung zur Anzeige (mittels der Pfe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der dem Prozentbalken) und klicken Sie die Toilette an oder w�hlen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nkt  L�SCHEN im Menue. Wenn Sie die zur Sicherheit gestell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�ckfrage  entsprechend  beantworten,  wird die Buchunng  gel�scht, d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ostand neu berechnet und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KONTOAUS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im Aufruf dieser Funktion werden Ihnen die letzten zehn Buch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gezeigt. Mit den doppelten Pfeilen  k�nnen Sie in Zehnerschritt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or- und  zur�ckbl�ttern, mit  den  einfachen  Pfeilen  Buchung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chung vor- und zur�ck. Dadurch k�nnen  Sie Ihre  Anzeige  mit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oausz�gen Ihrer Bank abgleichen, vorrausgesetzt, da� die Rei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ge der Buchungen im wesentlichen �bereinstimmt. In diesem Zu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hang: EASYKONT sortiert Ihre Eingaben automatisch nach dem Dat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GRAF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e Grafik zeigt Ihnen anhand einer Kurve jeweils den Kontostand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 Buchungen. Mit den Pfeilen (Icons) Links,  Rechts k�nnen  Sie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afik in beide  Richtungen verschieben. Die H�he der Y - Achse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 bet�tigen der Pfeiltasten (Cursortasten) den Bed�rfnissen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Sie  Buchungen nach bestimmten Kriterien in einer Liste zusam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fasst haben m�chten, k�nnen Sie nach Anklicken des Filtericons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terien eingeben. Dabei sind folgende Optionen vorha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stimmte Buchungs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stimmte Zeitr�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stimmte Betragsspan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urch geschickte Auswahl der Kriterien lassen sich so aussagekr�fti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sten zusammenstellen, die nur das enthalten, was f�r Sie  oder 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amt im Augenblick von Interesse ist. Zudem werden die ausge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rten Buchungen saldiert und die Endsumme angezeigt, so da�  Sie z.B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hnell  erkennen k�nnen, wie hoch Ihre Telefonrechnung im Jahr X w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it der Version 5.x k�nnen Sie Ihren wichtigsten Filter abgespeich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 wieder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spiel: Wiviel haben Sie im letzten Jahr verdi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Klicken Sie auf das Filtersymbol (die drei Buchstaben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Klicken Sie nun die Zeile mit dem Text an und geb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in Bruchst�ck des Textes ein, unter dem Sie �blicherwe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hr Gehalt buchen (z.B. "GEHAL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Klicken Sie nun jeweils die Zeilen mit dem Datum a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enzen den Zeitraum entsprechend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chlie�en Sie dieses Fe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ktivieren Sie den Filter, indem Sie das entsprechend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klicken (Siehe: DER FILTERSCHAL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Starten Sie die Listenausga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iehe: DIE LISTENAUSGABE ZUM FIL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FILTER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Filtereinstellungen werden erst aktiv, wenn der  Filter mit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ltericon eingeschaltet wird. Nochmaliges Anklicken deaktivier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ter, l��t  aber die  Einstellungen unangetastet. Der Filter ist n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 die Listenausgabe verf�g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LISTENAUSGABE ZUM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Sie dieses Icon Anklicken oder  den Menuepunkt LISTE w�hlen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   Liste  zusammengestellt  und angezeigt, die Ihren Filterein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ungen entspricht. War  der Filter beim Aufruf der Liste ausgeschalte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rden alle Buchungen in der Liste angezeigt. Der Inhalt der Liste k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urch das Druckericon oder bet�tigen  der Tastenkombination [CTRL]-[D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u  Papier  gebracht  werden. Die Listenausgabe funktioniert nur, we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stens zwei Buchungen vorhanden sind ( und bei eingeschaltetem 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 den Kriterien entspreche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KZEUGKISTE &amp;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nn Sie innerhalb der Einstellungen die Funktion BACKUPS  erzeu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�hlt haben, werden Ihre Daten beim erneuten Speichern nicht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hrieben, sondern als Backup gespeichert.  Bei Datenverlusten od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hlbuchungen  haben  Sie so die M�glichkeit, auf die letzten Dat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ur�ckzugreifen.  Um  die neueren Daten mit den �lteren zu tausche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�nnen Sie in der  Werkzeugkiste  die  Funktion    KONTO m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uschen   ankl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chten Sie bitte, da� sich das entsprechnede Konto im Speich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den mu� (also geladen sein mu�), damit EASYKONT wei�, um wel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o es sich 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O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nn  Sie  sich  sicher sind,  da� Sie das gerade geladene Konto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hr ben�tigen, etwa weil Sie es nur zum Testen angelegt haben, k�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e  es  mittels  der  Werkzeugkiste l�schen. Das  Konto  wird hier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ht aus dem Speicher, sondern auf dem Datentr�ger gel�scht.  Sollt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e diese  Funktion versehentlich aufgerufen  haben,  k�nnen  Sie Ih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n also retten, indem Sie die Funktion Speichern benutzen  und 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o aus dem Speicher wieder zur�ck auf den Datentr�ger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chten Sie bitte, da� sich das zu l�schende Konto im Arbeits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inden mu�, damit EASYKONT wei�,  welches Konto gel�sch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on der  DOS - Ebene aus steht Ihnen zum  L�schen das Programm EASY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r  Verf�gung.  Aber Achtung: EASYDEL l�scht Konto und Backup gl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O K�R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die Kapazit�tsgrenze von 5000 Buchungen erreicht wird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Arbeitsspeicher Ihres Rechners zu klein ist, kann EASYKON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ren Buchungen in der Kontendatei vornehmen. In diesem Fall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die Kontof�hrung f�r dieses Konto entweder neu begi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icht vergessen, die alte Datei zu sichern) oder Sie k�rz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 mit dem Tool EASYCUT. EASYCUT ersetzt die ersten X Buch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hres Konto's durch eine �berbrtragsbuchung in H�he des Saldo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�schten Buchungen. So k�nnten Sie z.B. mit folgender Anweisung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ten 900 Buchungen aus dem Konto 1234 l�schen: EASYCUT 1234 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O UMREC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dem Tool EASYUM k�nnen Sie ein Konto in eine andere W�hrung umrech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en Sie einfach die Kontonummer und den Umrechnungsfakto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ikator an. Mit folgender Anweisung rechnen Sie z.B. das in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�hrte Konto mit der Kontonummer 1234 komplett in Euro 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YUM 1234 0.519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 Umrechnung ist �brigens offiziell nicht erlaubt (F�r Banken us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ziell richtig w�re: DM * (1/1.92636). Das Ergebnis ist dassel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YUM erlaubt nur die Eingabe eines Multiplikationsfak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s die aus der Umrechnung resultierenden Betr�ge sehr krumm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gt in der Natur der Sache. Vergessen Sie bitte vor der Konver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, Ihre Daten zu sichern, um eventuell sp�ter auf die Original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r�ckgreifen zu k�nnen - man wei� ja ni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TASCHENRE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Taschenrechner beherscht die vier Grundrechenarten und das Proz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nen. Da das Bedienen der Tasten f�r das Prozent- und das Getei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chen  etwas umst�ndlich  f�r eine  flie�ende Eingabe ist, gi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gende Erleichterungen bzw Alternat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telle des % -Zeichens auch das kleine oder gro�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telle des / -Zeichens auch das kleine oder gro�e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nn Sie sich vertippt haben  sollten, hilft  Ihnen die Taste BACKSPAC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m einzelne Ziffern zu l�schen, oder C um den Zahlenspeicher zu l�sch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n Taschenrechner verlassen Sie mit der ESC-Taste. Ab der Version 5.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�t sich der Taschenrechner auch mit der Maus bedie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: Wenn Sie bei den Einstellungen den Punkt AUTO NUM-LOCK aktiv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d der Zifferntastenblock beim Aufruf des Taschenrechner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isch ein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MM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 ein Konto im Speicher geladen ist und daf�r eine Kontonumm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en wurde, k�nnen f�r dieses Konto Stammdaten angelegt werden. 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 das Infoicon an.  Sind bereits  Stammdaten vorhanden, werd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laden  und  angezeigt.  Duch  Anklicken  der Datenfelder k�nnen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ert bzw. eingegeben werden. Aber Achtung: �nderungen  und  Neu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aben werden nicht  automatisch gespeichert. W�hlen Sie deshalb vor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hlie�en der Box das Icon zum Speichern, um Ihre Stammdaten zu sich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er verwenden Sie die Kurzwahltaste [CTRL]-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il  EASYKONT  Ihre  Stammdaten in einer seperaten  Datei abspeich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�nnen Stammdaten erst eingegeben, bzw. editiert werden, wenn das K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t einer Kontonummer versehen wurde. (Sonst "wei�" das Programm nic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u  welchem  Konto die gerade eingegebenen  Stammdaten geh�ren solle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halb  m�ssen  Sie ganz neu angelegte Konten erst  unter Angabe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onummer speichern, ehe Sie Stammdaten eingeb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Datenfelder der Stammdatenmaske erkl�ren sich von selbst. Einz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gende drei Felder k�nnten Erkl�rt werden m�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DISPOLIMIT:   Tragen Sie hier Ihren mit der Bank vereinbarten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ziehungsrahmen in DM ein. In das Feld BIS trag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in Datum ein, falls der Dispo zeitlich begrenz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FREISTELLUNG: Hier k�nnen Sie den Betrag angeben, der f�r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onto (oder Institut) als Zinsfreistellung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urde. In das dahinterliegende Feld BIS tragen S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um ein, wenn der Freistellungsauftrag nur b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inem bestimmten Datum g�ltig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) PIN:          Hier k�nnen Sie (Sie m�ssen nat�rlich nicht)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Geheimnummer eintragen, sollte es eine f�r die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Konto geben. Haben Sie viele Nummern zu merken, w�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s sicher angebracht, sich diese (hier) zu notier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llerdings: Bedenken Sie das Sicherheitsrisiko.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r des Programms �bernimmt keinerlei Haft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KAL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benfalls eine kleine Beigabe ist ein Kalender, mit dem Sie Monatswe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der Jahresweise vor- und zur�ckbl�ttern k�nnen.  Damit Sie nachschau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�nnen, an welchem  Wochentag Sie geboren sind, reicht der Kalender b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 Jahr 1900 zur�ck.  Und  wenn Sie wissen wollen, an welchem Tag Ih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bensversicherung  einmal  ausbezahlt werden  wird, k�nnen Sie bis 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hr 2199 vorsto�e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ROLLBAL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e  Rollbalken  zeigen Ihnen an, an welcher  Position innerhalb Ih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n  sich  die  Anzeige befindet. Sie k�nnen den oberen oder unt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eil anklicken um die Datenanzeige vor- oder zur�ckzubewegen. Zus�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h haben Sie bei der Listenausgabe und im Hauptdatenfeld die M�gl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it,  gezielt eine  prozentuale  Position  anzusteuern, indem Sie z.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e Mitte des Rollbalkens anklicken. Die Anzeige springt daraufhin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 Datensatz in der Mitte der Datenfol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) Bei  Sicherheistabfragen  erscheint  bei  verschiedenen Funktion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 JA oder NEIN Auswahlbox. Statt die Buttons mit der Maus a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licken, k�nnen Sie f�r eine Ja-Antwort auch die Eingabetaste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r eine Nein-Antwort die ESC Taste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) Das Icon OK kann durch die ESC-Taste oder die rechte Maustast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zt  werden, um Boxen zu schlie�en. Auch Eingaben k�nnen mi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Taste abgebroc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PROGRAMM EASYFIX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YFIX legt Karteikarten (bis 500) an, in die Sie  Ihre  Fixkos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e  dazugeh�rigen  Daten  eintragen  k�nnen.  Dadurch erhalten Sie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esem Programm eine schnelle �bersicht �ber Ihre regelm��igen Ausga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 Einnahmen. Ein weiterer Vorteil ist, da� Sie alle notwendigen Da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 Ihren Schriftverkehr wie z.B. Vertragsnummern und Anschrifte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partner in konzentrierter Form parat haben. Damit entf�ll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�stige  Bl�ttern in  Ihren Ordnern. Diese Datenessenz vermag sich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nn  als  hilfreich  zu  erweisen, wenn sich Ihre  Bankverbindung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resse �ndert und Sie deshalb alle Gesch�ftspartner anschreib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YFIX  kann auch  direkt in die  Konten buchen,  die Sie mit EASYK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legt haben.  So k�nnen  Sie z.B.  monatliche  Fixkosten direkt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YFIX  buchen. Je nachdem  ob Sie sich und Ihre Konten in der Kar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arte  unter  der  Spalte  ZAHLUNGSEMPF�NGER  oder  ZAHLUNGSPFLICHTI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intragen, entscheidet  sich  bei  der  automatischen  Buchung, ob  d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trag  der  Karteikarte auf  Ihrem Konto im Soll oder im Haben gebu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nn Sie  EASYFIX nutzen  m�chten, k�nnen Sie also ALLE Dauerbuchung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abh�ngig  von den jeweiligen Konten eintragen. EASYFIX arbeitet d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im Aufruf der  Funktion Automatische Buchung (Icon M�nzstapel)  AL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rteikarten  und ALLE Konten ab, was eine erhebliche Arbeitserle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ung  darstellt. Es lohnt sich also, EASYFIX zu nutzen und einmal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lich, am  besten am  Anfang des Monats f�r sich arbeiten zu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s Programm  kann  �brigens nicht  konfiguriert werden, sonder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tzt die  Konfigurationsdatei von  EASYKONT. D.h.  da�  EASYFIX  bei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chen auf das selbe  Arbeitsverzeichnis zugreift, wie es mit EASYK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stgelegt wurde. Dadurch ist  gew�hrleistet, da� die Fixkostenverw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ung die Konten findet, auch wenn diese in einem seperaten Verzeichn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speichert  sind.  Auch  die unter  EASYKONT eingestellte Farb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d von EASYFIX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YFIX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en Sie die Fixkostenverwaltung durch Eingabe des Programmnamen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�tigen Sie Ihre Eingabe mit der Eingabetatse. Auch hier kann es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 von einer Diskette wenige Sekunden dauern, bis die Grafik 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STEUERUNG VON EASY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ch EASYFIX kann in dieser neuen Version sowohl mit der Maus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ch mit der Tastatur gesteuert werden. Sie finden dazu diesel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cons  wieder,  die Sie von EASYKONT kennen. Einzige Ausnahme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  das Icon mit dem M�nzstapel.  Dieses symbolisiert di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ische Buchung Ihrer Karteik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RTEIKARTEN EI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icken Sie den Bleistift an oder w�hlen Sie im Pulldownmenue den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, um eine neue Karteikarte anzulegen.  Die Maus verschwindet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steht im ersten Eingabef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e Eingabefelder der Karteikarten erkl�ren s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��tenteils von selbst. Einzige Ausnah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chungs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Text, den Sie hier eintragen, erscheint sp�ter als Buchungs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hren Konten, sofern Sie diese Karte automatisch buch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onu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en Sie hier Ihre Kontonummer genau in derselben Schreibweise an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dies im Programm EASYKONT getan haben.  Das  ist dann wichtig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w�nschen, da� EASYFIX die Karteikarten f�r Sie abb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chriftenblock (Stra�e, Postfach, 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 wurde, mit  R�cksicht auf die Datenmenge, darauf  verzichtet,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lungspflichtigen (rechte Spalte), die Adresse aufzunehmen. Ausge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von, da� der Anwender in der Regel der   Zahlungspflichtige sei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  seine Adresse  ja kennt.  Dies  schlie�t jedoch nicht aus, da�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ch selbst auf der Seite des Zahlungsempf�ngers eintragen k�nnen.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nn funktioniert die automatische Buchung, allerdings wird der auf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arteikarte angegebene Betrag dann als Guthaben auf Ihrem Konto gebu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rden. Dies bietet sich z.B an, wenn Sie regelm��ig das gleiche Geh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kommen oder z.B Mieteinnahm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sche Buch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ben Sie hier das  Wort "JA" ein, wenn Sie w�nschen, da�  EASYFI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ese Karteikarte bei  der  automatischen  Buchung  ber�cksichtig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dieses Feld schreibt EASYFIX dann fortlaufend das Datum, an d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eser Posten jeweils zuletzt gebucht wurde.  Wenn Sie  das 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llen, geben Sie das Wort "NEIN" ein, diese Karte wird dann nich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r�cksichtigt, wenn Sie die Funktion KARTEIKARTEN BUCHEN aufruf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i der automatischen Buchung kommt es zu der Fehlermeld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KONTO ZAHLUNGSEMPF�NGER NICHT GEFUNDEN..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er &gt; KONTO ZAHLUNGSPFLICHTIGER NICHT GEFUNDEN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ssen  Sie sich davon bitte nicht irritieren: EASYFIX versucht st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ide Seiten  zu buchen. Da Sie aber mit  ziemlicher Sicherheit nich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e Kontonummern Ihrer Gesch�ftspartner verwalten, kann EASYFIX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onten  auch nicht finden.  Diese  Fehlermeldung  d�rfen  Sie ruh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wissens ignorier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 sind folgende Eingaben 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:  j�hrlich        f�lliger Be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:  halbj�hrlich    f�lliger Be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:  viertelj�hrlich f�lliger Be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 :  monatlich       f�lliger Betr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 allen anderen als monatlich f�lligen Betr�gen, geht EASYFIX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echnung des F�lligkeitsmonats vom TAG DER ERSTEN ZAHLUNG  aus.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tische  Buchung  bedeutet  �brigens nicht, da� Sie nichts mehr zu t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uchen.  Wollen  Sie Buchungen durchf�hren,  so m�ssen Sie minde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mal pro Monat EASYFIX aufrufen und die Funktion  KARTEIKARTEN B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rufen. Die Erleichterung besteht darin, da� Sie  nunmehr nicht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elne  Konto selbst ausw�hlen  m�ssen und keine Eingaben mehr zu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n brauchen. Au�erdem bleibt der Buchungstext dieses Postens k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 Monate oder Jahre hinweg exakt derselbe,  wodurch Sie im 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YKONT z.B. bei der Funktion SUCHEN erhebliche Vorteile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RTEIKARTE 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ngen Sie die zu �ndernde Karteikarte mittels den  Pfeilen  Plu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us zur Anzeige. Fahren Sie mit dem  Mauszeiger auf das zu  �nder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nfeld und bet�tigen Sie die Maustaste. Das Datenfeld kann nun 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ert werden, wobei die Eingabetaste  Ihre �nderung �bernimmt, w�hr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e  ESC-Taste Ihre �nderung verwirft. Haben Sie im Pulldown Menue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nkt �NDERN gew�hlt, werden alle Felder der Karte zum Editieren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RTEIKARTE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ingen Sie die zu l�schende Karteikarte zur Anzeige und klick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 Toilette an. Beantworten Sie die zur Sicherheit gestellte R�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e entsprechend mit JA oder N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SIE DIE ICONS LADEN UND SPEICHERN VERM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YFIX verwaltet nur eine Datei. Diese wird beim Programmstart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isch geladen und bei Programmende, sofern  Sie die R�ckfrage 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echend beantworten, auch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E HINWEISE ZU DEN 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e  meisten Funktionen  sich von selbst. Wenn Sie etwas nicht  gan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stehen,  dann probieren Sie's doch einfach aus. Dazu empfehle 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hnen jedoch, Ihre Dateien und EASYKONT vorher zu sichern. Bei 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nverlust  k�nnen Sie dann immer noch  auf  diese Sicherungskop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r�ckgrei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YKONT UND EASYFIX UNT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YKONT und EASYFIX sind Dos-Programme. Am schnellsten und leicht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en Sie die Programme von der Dos-Ebene aus.  Es gibt jedoch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nderungsgrund, die Programme auch unter Windows auszuf�hren.  F�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inbindung in Ihren Programm-Manager befindet sich seit der Version 5.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e Datei  WINICONS.DLL auf Ihrer Originaldiskette. Diese Datei enth�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inige  Icons  zum  Thema  Geld, die Sie  EASYKONT und EASYFIX zuord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�nnen. Zu diesem Zweck wird die Datei vom Installationsprogramm m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s  Zielverzeichnis  von EASYKONT  kopiert.  Die Einbindung in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�ssen  Sie jedoch selbst  vornehmen.  Konsultieren  Sie dazu bitte Ih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dows-Handbuch, einen versierten Kollegen oder rufen Sie mich a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ES ZUR TASTATURBEDIEN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zipiell korrelieren folgende Tasten und 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AUF   =  Pfeil nach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B AB    =  Pfeil nach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PGUP]       =  Doppelpfeil nach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PGDN]       =  Doppelpfeil nach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HOME]       =  Pfeil mit Querbalken oben  ( Anfang des Datensatzes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ND]        =  Pfeil mit Querbalken unten (   Ende des Datensatzes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C]        =  OK - Icon                  ( Verlassen eines Fenster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-[D]   =  Drucker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-[S]   =  Speichern (Diskettensymbol mit Pfeil auf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-[L]   =  Laden     (Diskettensymbol mit Pfeil von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-[K]   =  Kalender       (nicht in EASYFIX enthal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-[R]   =  Taschenrechner (nicht in EASYFIX enthal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-[E]   =  Editieren      (kein �quivalentes Ic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Die Grafik ist zu langsam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erweise ist die Einstellung im Bios Ihres Computer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miert.  Aktivieren  Sie im  Setup Ihres  Bios die Shadowing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ktion des Grafikbereichs. Dadurch werden alle Programme 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schne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Verschiedene Funktionen von EASYKONT lassen sich nicht aufrufe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immte Funktionen, wie etwa Stammdateneingabe, grafische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ellung der Kontenbewegungen, die Werkzeugkiste usw. lassen s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r aufrufen, wenn das K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sich im Speicher befindet (geladen 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diesem Konto eine Kontonummer zugeordnet wurde (siehe Stammda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EASYKONT l��t sich von Windows aus nicht aufrufe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berpr�fen Sie die Datei _DEFAULT.PIF im Windowsverzeichn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SYKONT mu� im Vollbildmodus laufen, da es �ber eine eig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ische Oberf�che verf�gt und den Bildschirm selbst verw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EASYKONT l��t sich weder von DOS noch unter Windows starte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pr�fen  Sie, ob sich alle  Originaldateien von EASYKONT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 des Programms befinden. M�glicherweise fehlt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SYKONT.ICN. Diese Datei  enth�lt wichtige grafische Elemente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e Oberfl�che. Ohne diese Elemente  kann EASYKONT nicht gestart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Nach Umkopieren von EASYKONT in ein anderes Verzeichnis finde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Konten nicht meh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rten Sie EASYKONT und w�hlen Sie die Option EINSTELLUNGEN. G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hier den  Pfad zu den Konten an und Speichern Sie die Ein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ungen a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Ausdrucke mit einem Laserdrucker funktionieren nich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KONT hat bisher keinen Seitenvorschub an den Drucker ges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durch konnten bei Bedarf mehrere kleine  Ausdrucke (z.B Ausz�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f einem DIN - A4 Blatt gemacht werden. Ein Seitendrucker start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erst mit dem Ausdruck, wenn er ein Signal erh�lt, das ihm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lt, da� die Seite vollst�ndig ist (daher Seitendruck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hilfe:  a) Dr�cken Sie manuell die Taste FF am Drucker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) W�hlen Sie bei den Einstellungen im Program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ption FF an Drucker send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EASYKONT und Windows 9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gen Sie bitte auch unter Windows 9.x daf�r, da� EASYK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�gend freien konventionellen Arbeitsspeicher vorfi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EASYKONT in das Startmenue einbinden, dann konfigur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bitte die zugeh�rige PIF-Datei richtig, indem Sie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gen, da� EASYKONT unbedingt im Vollbildmodus ausgef�h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l EASYKONT ein DOS-Programm ist, kann es NICHT mit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namen umgehen. Installieren Sie EASYKONT deshalb unbeding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Verzeichnis, welches ausschlie�lich aus kurzen Pfad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eht. Idealerweise z.B. nach C:\KONTO und die Daten verw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am besten in einem Unterverzeichnis davon: C:\KONTO\D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 kleiner, aber wichtiger Hinwe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 haben Sie Verst�ndnis daf�r, da� ich keine Gew�hr f�r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ostand  �bernehmen kann. Obgleich ich davon �berzeugt bi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YKONT alle Eingaben korrekt behandelt, richtig saldiert und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ichert, kann ich f�r etwaige  Unstimmigkeiten  oder gar  da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erenden Verlusten keine Haftung �bernehmen. Lassen S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durch  aber bitte nicht irritieren.  EASYKONT  ist ein Progra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Ihr Vertrauen ver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rsagen: EASYKONT IST SEIT DEM 01.01.1997   F R E E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MERKUNG ZU EINER ANREG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ige  Anrufer hatten mir  vorgeschlagen, eine automatische Soll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benzinsberechnung zu integrieren. Lange habe ich dar�ber nachgedach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 folgenden Gr�nden halte ich das jedoch nicht f�r sinnvo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Der Zinssatz der  Banken  �ndert sich oftmals sehr schnell,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� der Kunde hiervon in Kenntnis gesetzt wird oder dies bemer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Die Wertstellung einer Buchung ist das f�r die Zins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�gebliche Datum. Kein Kunde wei�, wann seine Buchung letztend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gezogen oder Gutgeschrieben wird. So gesehen m��ten Sie sow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hren Kontoauszug abw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Bei Kapitalanlagen gibt es viele verschiedene Formen der Zi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chnung, die genaue Vorgehensweise (Stichtage, Termine)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bleibt leider allzuoft ein Geheimnis Ihrer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ese drei Punkte  wirken  sich in der Praxis so aus, da� eine fals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insberechnung zu totalen Unstimmigkeiten in der Kontof�hrung zu H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 der Ihrer Bank f�hrt. Eine schier Ausweglose Suche nach der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elle w�rde beginnen und  dem Anwender die Freude am Programm nehm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sser scheint es mir deshalb, wenn Sie eventuelle  Zinsen nach Erhal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hres Kontoauszuges nach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l Spa� an EASYKONT                                    W.Wacker 19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